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Unitatea de învăţare: </w:t>
      </w: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  <w:lang w:val="ro-RO"/>
        </w:rPr>
        <w:t>CONDUCATORI, EROI SI EVENIMENTE EPOCA MEDIEVAL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Lista de verificare pentru înregistrarea progresului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  <w:lang w:val="ro-RO"/>
        </w:rPr>
        <w:footnoteReference w:id="2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Nume şi prenume elev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lasa: ………………………………………………………</w:t>
      </w:r>
    </w:p>
    <w:tbl>
      <w:tblPr>
        <w:tblW w:w="8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1204"/>
        <w:gridCol w:w="1440"/>
        <w:gridCol w:w="1260"/>
      </w:tblGrid>
      <w:tr>
        <w:trPr/>
        <w:tc>
          <w:tcPr>
            <w:tcW w:w="4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BD2E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erinţe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E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m realiza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E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În desfăşurar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BD2E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nalizat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creat pagina de titlu, inserând şi o imagine semnificativă pentru acest proiec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prezentat scopul proiectulu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completat fisa de evaluare initial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completat chestionarul- ev. initial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creat prezentarea pentru  domnitorii studiat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marcat distinct elementele cheie de conţinut din fiecare diapozitiv al prezentări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utilizat elemente de animaţie interactiv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optimizat imaginile incluse în prezentar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creat poster pentru fiecare domnito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Am elaborat bibliografia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citat corect sursele utiliza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inserat link-uri către resursele utiliza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respectat drepturile de auto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respectat termene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revazut portofoliul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revăzut prezentare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verificat informaţia de pe fisele de activita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elaborat un scenariu pentru susţinerea orală a prezentări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329" w:hRule="atLeast"/>
        </w:trPr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făcut repetiţii înaintea prezentări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8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Includeţi această listă în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ortofoliu.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spacing w:before="60" w:after="60"/>
      <w:outlineLvl w:val="0"/>
    </w:pPr>
    <w:rPr>
      <w:rFonts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alWebChar">
    <w:name w:val="Normal (Web) Char"/>
    <w:basedOn w:val="DefaultParagraphFont"/>
    <w:qFormat/>
    <w:rPr>
      <w:rFonts w:ascii="Arial" w:hAnsi="Arial" w:cs="Arial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aracter">
    <w:name w:val=" Cha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CharCharCaracterCaracterCharCharCaracterCaracterCharChar">
    <w:name w:val=" Caracter Caracter Char Cha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7:20:00Z</dcterms:created>
  <dc:creator>lmclampx</dc:creator>
  <dc:description/>
  <cp:keywords/>
  <dc:language>en-US</dc:language>
  <cp:lastModifiedBy>Bugs Bunny</cp:lastModifiedBy>
  <dcterms:modified xsi:type="dcterms:W3CDTF">2010-10-03T14:42:00Z</dcterms:modified>
  <cp:revision>9</cp:revision>
  <dc:subject/>
  <dc:title>Resources Cited in Assessing Projects </dc:title>
</cp:coreProperties>
</file>